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387073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484604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125610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